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КЗАМЕНАЦИОННЫЕ ВОПРОСЫ ПО ПОЛИТОЛОГИ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едмет политологии, ее функци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етоды политического исследования и их характеристик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есто и роль политологии в системе общественных наук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литические учения Платона и Аристотел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литические учения Средневековья и начала Возрождения (Августин, Аквинский, Макиавелли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Политическая мысль периода буржуазных революций </w:t>
      </w:r>
      <w:r>
        <w:rPr>
          <w:sz w:val="22"/>
          <w:lang w:val="en-US"/>
        </w:rPr>
        <w:t>XVII</w:t>
      </w:r>
      <w:r>
        <w:rPr>
          <w:sz w:val="22"/>
        </w:rPr>
        <w:t>–</w:t>
      </w:r>
      <w:r>
        <w:rPr>
          <w:sz w:val="22"/>
          <w:lang w:val="en-US"/>
        </w:rPr>
        <w:t>XVIII</w:t>
      </w:r>
      <w:r>
        <w:rPr>
          <w:sz w:val="22"/>
        </w:rPr>
        <w:t xml:space="preserve"> вв. (Гоббс, Локк, Монтескье, Руссо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нятие, сущность и структура гражданского обществ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арксистская политическая теория и ее место в истории общественной мысл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литические учения в России периода образования централизованного государства (теория «Москва – третий Рим», И. Пересветов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Идеи просвещенного абсолютизма в России (Ф. Прокопович, В. Татищев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литические идеи декабристов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Западники и славянофилы об альтернативах развития России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Политические реформы в России на рубеже </w:t>
      </w:r>
      <w:r>
        <w:rPr>
          <w:sz w:val="22"/>
          <w:lang w:val="en-US"/>
        </w:rPr>
        <w:t>XX</w:t>
      </w:r>
      <w:r>
        <w:rPr>
          <w:sz w:val="22"/>
        </w:rPr>
        <w:t>–</w:t>
      </w:r>
      <w:r>
        <w:rPr>
          <w:sz w:val="22"/>
          <w:lang w:val="en-US"/>
        </w:rPr>
        <w:t>XXI</w:t>
      </w:r>
      <w:r>
        <w:rPr>
          <w:sz w:val="22"/>
        </w:rPr>
        <w:t xml:space="preserve"> вв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еория классов, теория стратификаци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оциальные группы как объекты и субъекты политик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литическая элита: понятие, виды, роль в обществе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Национальная политика и ее особенности в современной Росси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ежнациональные конфликты: типология, причины возникновения и пути разрешен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онституция России о федеративном устройстве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литические партии и партийные систем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ипология политических партий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Группы интересов: понятие, функции, типы. Законы, категории политологи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Гражданское общество и государство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Государство как основной институт политической системы. Теория происхождения государств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Формы правления государства (монархия, республика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Национально-территориальное устройство современного общества (унитарное гос-во, федерация, конфедерация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Реализация принципа разделения властей в государственном устройстве Росси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рганы законодательной власти в Росси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Исполнительная власть в Росси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рядок избрания и полномочия Президента РФ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онсерватизм: основные положения и характеристик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Демократия как форма осуществления политической власт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оталитаризм: предпосылки, признак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еория и практика современного либерализм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нятие и структура политической власт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литическая систем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ипы политических систем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литическая культура: проблемы формирования и основные тип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литическое сознание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литическая идеолог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литические процесс: сущность, основные этап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сновные типы политического процесс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литическое лидерство: сущность, функции, типолог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Теория политического лидерств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Личность и политик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литическая социализация и ее этап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онституция РФ и правах человека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еждународная политика и ее субъекты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сновные тенденции развития международных отношений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Россия как субъект международных отноше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ind w:firstLine="720"/>
    </w:pPr>
    <w:rPr/>
  </w:style>
  <w:style w:type="paragraph" w:styleId="1">
    <w:name w:val="Стиль1"/>
    <w:basedOn w:val="Normal"/>
    <w:qFormat/>
    <w:pPr>
      <w:widowControl w:val="false"/>
      <w:autoSpaceDE w:val="false"/>
    </w:pPr>
    <w:rPr>
      <w:rFonts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4:11:00Z</dcterms:created>
  <dc:creator>Ксюша</dc:creator>
  <dc:description/>
  <dc:language>en-US</dc:language>
  <cp:lastModifiedBy>Ксюша</cp:lastModifiedBy>
  <cp:lastPrinted>2003-04-22T18:27:00Z</cp:lastPrinted>
  <dcterms:modified xsi:type="dcterms:W3CDTF">2003-04-22T14:28:00Z</dcterms:modified>
  <cp:revision>1</cp:revision>
  <dc:subject/>
  <dc:title>ЭКЗАМЕНАЦИОННЫЕ ВОПРОСЫ ПО ПОЛИТОЛОГИИ</dc:title>
</cp:coreProperties>
</file>